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16</w:t>
      </w:r>
      <w:r>
        <w:rPr>
          <w:sz w:val="26"/>
          <w:szCs w:val="26"/>
        </w:rPr>
        <w:t>__»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 xml:space="preserve">__2016 г.                                                                              №  40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552-п от 14.10.2013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4-2016 годы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4-</w:t>
      </w:r>
      <w:r>
        <w:rPr>
          <w:spacing w:val="-3"/>
          <w:sz w:val="26"/>
          <w:szCs w:val="26"/>
        </w:rPr>
        <w:t xml:space="preserve">2016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0.2013 года № 552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здел 4 «Перечень мероприятий муниципальной программы» изменить и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12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«КДЮСШ» на предоста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 - 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2560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-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430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6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01 - РБ 32560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01- РБ 10430- М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616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81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12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5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3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1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 МБУ ДО «КДЮСШ»</w:t>
            </w:r>
          </w:p>
        </w:tc>
      </w:tr>
      <w:tr>
        <w:trPr>
          <w:trHeight w:val="27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нструкция Молодежного цент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спортивных сооружений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                 обществе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транспорта для проезда на республиканск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247,5- 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643,0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975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16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ДЮСШ»  </w:t>
            </w:r>
          </w:p>
        </w:tc>
      </w:tr>
      <w:tr>
        <w:trPr>
          <w:trHeight w:val="179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62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ДЮСШ»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61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портивно-теоретических мероприятий (семина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334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культурно-массовые мероприят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16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культурно-оздоровительной пропаганды сред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нкурсы, грант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158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6"/>
                <w:position w:val="7"/>
                <w:sz w:val="26"/>
                <w:szCs w:val="26"/>
              </w:rPr>
              <w:t xml:space="preserve">«КДЮСШ»     </w:t>
            </w:r>
          </w:p>
        </w:tc>
      </w:tr>
      <w:tr>
        <w:trPr>
          <w:trHeight w:val="25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11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67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9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09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08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и проведение рок-фестиваля «Сорока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50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25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01-РБ 36289,5-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01- РБ 12155-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220,5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914 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</w:t>
      </w:r>
      <w:r>
        <w:rPr>
          <w:spacing w:val="-5"/>
          <w:sz w:val="26"/>
          <w:szCs w:val="26"/>
        </w:rPr>
        <w:t xml:space="preserve">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 М.Н.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И.А. Сара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</w:t>
        <w:tab/>
        <w:t xml:space="preserve">   Н.Н. Спирина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И.о. руководителя УКМСиТ 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Ю. Вдовкина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Н. Бондаренко – 1 экз., Н.Н. Гутаревой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Гутарева Н.Н.</w:t>
      </w:r>
    </w:p>
    <w:p>
      <w:pPr>
        <w:pStyle w:val="Normal"/>
        <w:rPr/>
      </w:pPr>
      <w:r>
        <w:rPr>
          <w:sz w:val="18"/>
          <w:szCs w:val="18"/>
        </w:rPr>
        <w:t>8 (39033) 24 -060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9:00Z</dcterms:created>
  <dc:creator>Kalbina</dc:creator>
  <dc:description/>
  <cp:keywords/>
  <dc:language>en-US</dc:language>
  <cp:lastModifiedBy>urist</cp:lastModifiedBy>
  <cp:lastPrinted>2016-06-16T16:00:00Z</cp:lastPrinted>
  <dcterms:modified xsi:type="dcterms:W3CDTF">2016-07-07T01:35:00Z</dcterms:modified>
  <cp:revision>14</cp:revision>
  <dc:subject/>
  <dc:title/>
</cp:coreProperties>
</file>